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ascii="黑体" w:hAnsi="黑体" w:eastAsia="黑体"/>
          <w:b/>
          <w:bCs/>
          <w:spacing w:val="60"/>
          <w:sz w:val="28"/>
          <w:szCs w:val="28"/>
        </w:rPr>
        <w:t>理论知识认定要素细目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eastAsia="黑体" w:ascii="黑体" w:hAnsi="黑体"/>
          <w:b/>
          <w:bCs/>
          <w:spacing w:val="60"/>
          <w:sz w:val="28"/>
          <w:szCs w:val="28"/>
        </w:rPr>
      </w:r>
    </w:p>
    <w:tbl>
      <w:tblPr>
        <w:tblW w:w="8364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05"/>
        <w:gridCol w:w="409"/>
        <w:gridCol w:w="441"/>
        <w:gridCol w:w="503"/>
        <w:gridCol w:w="3322"/>
        <w:gridCol w:w="606"/>
        <w:gridCol w:w="2141"/>
      </w:tblGrid>
      <w:tr>
        <w:trPr>
          <w:trHeight w:val="454" w:hRule="atLeast"/>
        </w:trPr>
        <w:tc>
          <w:tcPr>
            <w:tcW w:w="2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（工种）名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点代码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系数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基本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与企业的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与人自身的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认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道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道德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社会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制定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实施与监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技能的内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守则相关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用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输入法的智能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系统的维护利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常见故障的快速修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小工具的便捷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浏览器的基础导航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浏览器的高级探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fice</w:t>
            </w:r>
            <w:r>
              <w:rPr>
                <w:rFonts w:ascii="宋体" w:hAnsi="宋体" w:cs="宋体"/>
                <w:szCs w:val="21"/>
              </w:rPr>
              <w:t>快捷键的高效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高效办公的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样式库的快速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图文混排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公式的灵活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数据处理的核心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图表的数据可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的结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的视觉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的内容编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的动画交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法律、法规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无效的法定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必备的核心条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者单方解除权的行使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人单位解雇权的限制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运营者的安全保障义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接入的规范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信息基础设施的特殊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权主体的明确界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的实质性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流程的标准化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纪守法的社会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关系的概念与特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的订立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的内容与形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保护的法律规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权法的保护对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的主体和客体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的保护措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质量</w:t>
            </w:r>
            <w:r>
              <w:rPr>
                <w:rFonts w:ascii="宋体" w:hAnsi="宋体" w:cs="宋体"/>
                <w:szCs w:val="21"/>
              </w:rPr>
              <w:t>检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数据质量要求和标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与数据的关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评价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问题的根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问题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清洗的概念和主要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实时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验证的主要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格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安全机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管理的原则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数据采集规范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采集的目的和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采集质量的评价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采集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采集的工具和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的来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样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感器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日志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数据处理规范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处理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分析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加工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加工的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整合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整合的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处理的安全保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处理的文档记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备份和恢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方法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采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互联网数据采集方案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业数据采集的方法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流程框架的构成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格式转换的概念与方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的应用场景与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工具的分类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集和处理流程中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数据采集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像及视频数据采集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处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析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挖掘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安全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隐私保护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本身的安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防护的安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内常见的数据处理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和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归类工具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特征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的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的基本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的基本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工具的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工具的使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数据归类处理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数据归类可视化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分类算法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类算法的常用应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策树算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类性能的度量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聚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聚类算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聚类算法的应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-Means</w:t>
            </w:r>
            <w:r>
              <w:rPr>
                <w:rFonts w:ascii="宋体" w:hAnsi="宋体" w:cs="宋体"/>
                <w:szCs w:val="21"/>
              </w:rPr>
              <w:t>聚类算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聚类性能的度量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归类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则关联挖掘方法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逻辑回归的概念和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策树方法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向量机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朴素贝叶斯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积神经网络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循环神经网络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度学习模型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半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性能的评估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叉验证的概念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拟合与欠拟合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采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欠采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成学习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迁移学习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时数据归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方法选择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定义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完整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标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封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聚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模型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属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值数据的种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数据的种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类别的识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义数据的维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维度的划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清洗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清洗的常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数据的可靠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定义的准确性和一致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格式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命名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业务需求的数据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定义过程中的隐私保护问题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定义过程中的数据安全问题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数据审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审核标准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核的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核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质量对算法效果的影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的评估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质量检验方法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图像标注数据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框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点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域标注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数据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音标注的质量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音数据标注的错误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性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截取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部分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标注的数据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料筛选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词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词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审核工具使用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数据审核工具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核工具适用的数据类型和审核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审核验收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核工具的高级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在人工智能中的地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标注中的注意事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文本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处理工具使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类型的图像标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图像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像标注工具的基本操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音标注中的注意事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语音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音标注工具使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文件类型及扩展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</w:t>
            </w:r>
            <w:r>
              <w:rPr>
                <w:rFonts w:cs="宋体" w:ascii="宋体" w:hAnsi="宋体"/>
                <w:szCs w:val="21"/>
              </w:rPr>
              <w:t>CSV</w:t>
            </w:r>
            <w:r>
              <w:rPr>
                <w:rFonts w:ascii="宋体" w:hAnsi="宋体" w:cs="宋体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</w:t>
            </w: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图像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</w:t>
            </w:r>
            <w:r>
              <w:rPr>
                <w:rFonts w:cs="宋体" w:ascii="宋体" w:hAnsi="宋体"/>
                <w:szCs w:val="21"/>
              </w:rPr>
              <w:t>TXT</w:t>
            </w:r>
            <w:r>
              <w:rPr>
                <w:rFonts w:ascii="宋体" w:hAnsi="宋体" w:cs="宋体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</w:t>
            </w:r>
            <w:r>
              <w:rPr>
                <w:rFonts w:cs="宋体" w:ascii="宋体" w:hAnsi="宋体"/>
                <w:szCs w:val="21"/>
              </w:rPr>
              <w:t>Access</w:t>
            </w:r>
            <w:r>
              <w:rPr>
                <w:rFonts w:ascii="宋体" w:hAnsi="宋体" w:cs="宋体"/>
                <w:szCs w:val="21"/>
              </w:rPr>
              <w:t>数据库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运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维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知识整理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整理的常用方法简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整理方法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整理方法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整理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整理在智能服务系统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表式与对比式整理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式与关键词整理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整理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的意义和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涉及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整理的常见挑战及解决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智能产品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实现的主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智能应用的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的用户体验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的数据安全与隐私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的维护与升级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应用的效果评估与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智能系统部署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一般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技术视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业务视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产品架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维护与运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数据平台的安全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拆解基础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拆分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练集和测试集拆分的常用比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随机种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ascii="宋体" w:hAnsi="宋体" w:cs="宋体"/>
                <w:szCs w:val="21"/>
              </w:rPr>
              <w:t>折交叉验证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式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路径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块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分析基础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的定义与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析的通用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分析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描述性统计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探索性分析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性分析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可视化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分析工具使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析工具的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析工具导入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的公式与函数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的探索性数据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数据预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进行数据分组、汇总和对比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创建不同类型和图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识别数据中关键信息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ascii="黑体" w:hAnsi="黑体" w:eastAsia="黑体"/>
          <w:b/>
          <w:bCs/>
          <w:spacing w:val="60"/>
          <w:sz w:val="28"/>
          <w:szCs w:val="28"/>
        </w:rPr>
        <w:t>操作技能认定要素细目表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562"/>
        <w:gridCol w:w="539"/>
        <w:gridCol w:w="540"/>
        <w:gridCol w:w="3508"/>
        <w:gridCol w:w="674"/>
        <w:gridCol w:w="1565"/>
      </w:tblGrid>
      <w:tr>
        <w:trPr>
          <w:trHeight w:val="454" w:hRule="atLeast"/>
          <w:cantSplit w:val="true"/>
        </w:trPr>
        <w:tc>
          <w:tcPr>
            <w:tcW w:w="2213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（工种）名称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点代码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</w:t>
            </w:r>
          </w:p>
        </w:tc>
        <w:tc>
          <w:tcPr>
            <w:tcW w:w="4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质量检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预处理后的业务数据进行审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，梳理业务数据采集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，梳理业务数据处理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方法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业务数据采集流程提出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业务数据处理流程提出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业务数据</w:t>
            </w:r>
            <w:r>
              <w:rPr>
                <w:rFonts w:ascii="宋体" w:hAnsi="宋体" w:cs="宋体"/>
                <w:szCs w:val="21"/>
              </w:rPr>
              <w:t>采集策略提出</w:t>
            </w:r>
            <w:r>
              <w:rPr>
                <w:rFonts w:ascii="宋体" w:hAnsi="宋体" w:cs="宋体"/>
                <w:szCs w:val="21"/>
              </w:rPr>
              <w:t>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和定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运用工具，对杂乱数据进行分析，输出内在关联及特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根据数据内在关联和特征进行数据归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根据数据内在关联和特征进行数据定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数据审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完成对标注数据准确性和完整性审核，输出审核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审核过程中发现的错误进行纠正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根据审核结果完成数据筛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运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维护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维护智能系统所需知识库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维护智能系统所需数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为单一智能产品找到合适的应用场景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将智能系统在真实应用场景中部署实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利用分析工具进行数据分析，输出分析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根据数据分析结论对智能产品的单一功能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利用数据分析工具进行数据</w:t>
            </w:r>
            <w:r>
              <w:rPr>
                <w:rFonts w:ascii="宋体" w:hAnsi="宋体" w:cs="宋体"/>
                <w:szCs w:val="21"/>
              </w:rPr>
              <w:t>拆解</w:t>
            </w:r>
            <w:r>
              <w:rPr>
                <w:rFonts w:ascii="宋体" w:hAnsi="宋体" w:cs="宋体"/>
                <w:szCs w:val="21"/>
              </w:rPr>
              <w:t>，提出优化策略</w:t>
            </w:r>
            <w:r>
              <w:rPr>
                <w:rFonts w:ascii="宋体" w:hAnsi="宋体" w:cs="宋体"/>
                <w:szCs w:val="21"/>
              </w:rPr>
              <w:t>（新增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0.05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人工智能训练师</w:t>
    </w:r>
    <w:r>
      <w:rPr>
        <w:lang w:eastAsia="zh-CN"/>
      </w:rPr>
      <w:t>（</w:t>
    </w:r>
    <w:r>
      <w:rPr>
        <w:lang w:val="en-US" w:eastAsia="zh-CN"/>
      </w:rPr>
      <w:t>四级</w:t>
    </w:r>
    <w:r>
      <w:rPr>
        <w:lang w:eastAsia="zh-CN"/>
      </w:rPr>
      <w:t>）</w:t>
    </w:r>
    <w:r>
      <w:rPr/>
      <w:t>认定要素细目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dc:language>en-US</dc:language>
  <cp:lastModifiedBy>蓝泽</cp:lastModifiedBy>
  <cp:lastPrinted>2009-05-06T18:46:00Z</cp:lastPrinted>
  <dcterms:modified xsi:type="dcterms:W3CDTF">2025-05-16T06:34:45Z</dcterms:modified>
  <cp:revision>8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kxZWU3NGFjZWY2NzcxYmZjZTI1ZTBiZDg1MzcxOWEiLCJ1c2VySWQiOiI3NzEyNDYxNzkifQ==</vt:lpwstr>
  </property>
  <property fmtid="{D5CDD505-2E9C-101B-9397-08002B2CF9AE}" pid="5" name="commondata">
    <vt:lpwstr>commondata</vt:lpwstr>
  </property>
</Properties>
</file>