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52"/>
          <w:szCs w:val="52"/>
        </w:rPr>
        <w:t>人工智能训练师职业简介</w:t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b/>
          <w:b/>
          <w:sz w:val="24"/>
          <w:szCs w:val="52"/>
        </w:rPr>
      </w:pPr>
      <w:r>
        <w:rPr>
          <w:rFonts w:eastAsia="华文中宋" w:cs="宋体;SimSun" w:ascii="宋体;SimSun" w:hAnsi="宋体;SimSun"/>
          <w:b/>
          <w:sz w:val="24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一、职业名称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智能训练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二、职业定义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使用智能训练软件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在人工智能产品实际使用过程中进行数据库管理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算法参数设置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人机交互设计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性能测试跟踪及其他辅助作业的人员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三、工作内容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主要工作内容包括负责从各种来源收集数据，并对数据进行预处理和清洗。使用机器学习和深度学习技术来开发模型，并进行调试和优化以提高模型的准确性和性能。不断跟进最新的机器学习和深度学习算法，并进行实验以确定哪种算法最适合解决具体的问题。分析模型的结果，并撰写报告以说明模型的性能和应用场景。与团队成员包括数据科学家、软件开发人员、产品经理等合作，并与非技术人员沟通解释</w:t>
      </w:r>
      <w:hyperlink r:id="rId2" w:tgtFrame="_blank">
        <w:r>
          <w:rPr>
            <w:rStyle w:val="InternetLink"/>
            <w:rFonts w:ascii="Times New Roman" w:hAnsi="Times New Roman" w:cs="Times New Roman"/>
            <w:szCs w:val="21"/>
          </w:rPr>
          <w:t>人工智能</w:t>
        </w:r>
      </w:hyperlink>
      <w:r>
        <w:rPr>
          <w:rFonts w:ascii="Times New Roman" w:hAnsi="Times New Roman" w:cs="Times New Roman"/>
          <w:color w:val="000000"/>
          <w:szCs w:val="21"/>
        </w:rPr>
        <w:t>模型的工作原理和应用场景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正文文本 字符"/>
    <w:qFormat/>
    <w:rPr>
      <w:rFonts w:ascii="宋体;SimSun" w:hAnsi="宋体;SimSun" w:cs="宋体;SimSu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154;&#24037;&#26234;&#33021;/9180?fromModule=lemma_inlin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38:00Z</dcterms:created>
  <dc:creator>yanyan.hu</dc:creator>
  <dc:description/>
  <cp:keywords/>
  <dc:language>en-US</dc:language>
  <cp:lastModifiedBy>wangy</cp:lastModifiedBy>
  <dcterms:modified xsi:type="dcterms:W3CDTF">2024-09-01T02:47:00Z</dcterms:modified>
  <cp:revision>6</cp:revision>
  <dc:subject/>
  <dc:title>《养老护理员》职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84AB2780346CCBC0C4210ED87BA0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