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彩云" w:hAnsi="华文彩云" w:eastAsia="华文彩云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2</w:t>
      </w:r>
      <w:r>
        <w:rPr>
          <w:rFonts w:ascii="华文彩云" w:hAnsi="华文彩云" w:eastAsia="华文彩云"/>
          <w:b/>
          <w:sz w:val="52"/>
          <w:szCs w:val="52"/>
        </w:rPr>
        <w:t>部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认定要素细目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理论知识认定要素细目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60"/>
          <w:sz w:val="28"/>
          <w:szCs w:val="28"/>
        </w:rPr>
      </w:r>
    </w:p>
    <w:tbl>
      <w:tblPr>
        <w:tblW w:w="8364" w:type="dxa"/>
        <w:jc w:val="left"/>
        <w:tblInd w:w="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405"/>
        <w:gridCol w:w="409"/>
        <w:gridCol w:w="441"/>
        <w:gridCol w:w="503"/>
        <w:gridCol w:w="3322"/>
        <w:gridCol w:w="606"/>
        <w:gridCol w:w="2141"/>
      </w:tblGrid>
      <w:tr>
        <w:trPr>
          <w:trHeight w:val="454" w:hRule="atLeast"/>
        </w:trPr>
        <w:tc>
          <w:tcPr>
            <w:tcW w:w="2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名称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级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目点代码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系数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基本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与企业的发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与人自身的发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认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道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道德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社会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制定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守则的实施与监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能的内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职业守则相关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输入法的智能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系统的维护利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常见故障的快速修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小工具的便捷利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浏览器的基础导航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浏览器的高级探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fice</w:t>
            </w:r>
            <w:r>
              <w:rPr>
                <w:rFonts w:ascii="宋体;SimSun" w:hAnsi="宋体;SimSun" w:cs="宋体;SimSun"/>
                <w:szCs w:val="21"/>
              </w:rPr>
              <w:t>快捷键的高效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高效办公的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样式库的快速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图文混排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公式的灵活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数据处理的核心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图表的数据可视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的结构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的视觉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的内容编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的动画交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法律、法规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无效的法定情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必备的核心条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者单方解除权的行使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单位解雇权的限制情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运营者的安全保障义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接入的规范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信息基础设施的特殊保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权主体的明确界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授权的实质性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流程的标准化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纪守法的社会价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法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关系的概念与特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的订立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的内容与形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保护的法律规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法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权法的保护对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权的主体和客体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的保护措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和处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业务数据质量</w:t>
            </w:r>
            <w:r>
              <w:rPr>
                <w:rFonts w:ascii="宋体;SimSun" w:hAnsi="宋体;SimSun" w:cs="宋体;SimSun"/>
                <w:szCs w:val="21"/>
              </w:rPr>
              <w:t>检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业务数据质量要求和标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与数据的关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质量评价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质量问题的根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质量问题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清洗的概念和主要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实时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验证的主要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格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安全机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质量管理的原则和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业务数据采集规范和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采集的目的和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采集质量的评价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采集的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采集的工具和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的来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样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感器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日志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数据采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业务数据处理规范和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处理的规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处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分析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加工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加工的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整合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整合的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处理的安全保障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处理的文档记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备份和恢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方法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采集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的定义与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互联网数据采集方案的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数据采集的方法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流程框架的构成与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转换的概念与方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的应用场景与价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工具的分类与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和处理流程中的优化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频数据采集的优化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像及视频数据采集的优化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处理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的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析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挖掘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安全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私保护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本身的安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防护的安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内常见的数据处理方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和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归类工具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特征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的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的基本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的基本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工具的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工具的使用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的数据归类处理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的数据归类可视化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类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分类算法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类算法的常用应用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树算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类性能的度量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聚类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的聚类算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类算法的应用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-Means</w:t>
            </w:r>
            <w:r>
              <w:rPr>
                <w:rFonts w:ascii="宋体;SimSun" w:hAnsi="宋体;SimSun" w:cs="宋体;SimSun"/>
                <w:szCs w:val="21"/>
              </w:rPr>
              <w:t>聚类算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聚类性能的度量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归类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则关联挖掘方法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回归的概念和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树方法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向量机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朴素贝叶斯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积神经网络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环神经网络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度学习模型的相关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学习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监督学习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半监督学习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性能的评估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叉验证的概念和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拟合与欠拟合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采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欠采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学习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迁移学习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时数据归类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方法选择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定义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完整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标准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封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聚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模型的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属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值数据的种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数据的种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类别的识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义数据的维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维度的划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清洗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清洗的常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证数据的可靠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定义的准确性和一致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的规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命名的规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业务需求的数据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定义过程中的隐私保护问题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定义过程中的数据安全问题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注数据审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审核标准和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审核的基本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审核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质量对算法效果的影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质量的评估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质量检验方法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的图像标注数据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注框类型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点类型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标注类型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频数据标注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标注的质量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数据标注的错误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性错误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取错误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本错误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部分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本标注的数据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料筛选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词标注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标注的质检点与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审核工具使用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的数据审核工具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审核工具适用的数据类型和审核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审核验收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审核工具的高级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在人工智能中的地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本标注中的注意事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的文本标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本处理工具使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类型的图像标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的图像标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像标注工具的基本操作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标注中的注意事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的语音标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标注工具使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文件类型及扩展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  <w:r>
              <w:rPr>
                <w:rFonts w:cs="宋体;SimSun" w:ascii="宋体;SimSun" w:hAnsi="宋体;SimSun"/>
                <w:szCs w:val="21"/>
              </w:rPr>
              <w:t>CSV</w:t>
            </w:r>
            <w:r>
              <w:rPr>
                <w:rFonts w:ascii="宋体;SimSun" w:hAnsi="宋体;SimSun" w:cs="宋体;SimSun"/>
                <w:szCs w:val="21"/>
              </w:rPr>
              <w:t>结构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结构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图像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  <w:r>
              <w:rPr>
                <w:rFonts w:cs="宋体;SimSun" w:ascii="宋体;SimSun" w:hAnsi="宋体;SimSun"/>
                <w:szCs w:val="21"/>
              </w:rPr>
              <w:t>TXT</w:t>
            </w:r>
            <w:r>
              <w:rPr>
                <w:rFonts w:ascii="宋体;SimSun" w:hAnsi="宋体;SimSun" w:cs="宋体;SimSun"/>
                <w:szCs w:val="21"/>
              </w:rPr>
              <w:t>结构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</w:t>
            </w:r>
            <w:r>
              <w:rPr>
                <w:rFonts w:cs="宋体;SimSun" w:ascii="宋体;SimSun" w:hAnsi="宋体;SimSun"/>
                <w:szCs w:val="21"/>
              </w:rPr>
              <w:t>Access</w:t>
            </w:r>
            <w:r>
              <w:rPr>
                <w:rFonts w:ascii="宋体;SimSun" w:hAnsi="宋体;SimSun" w:cs="宋体;SimSun"/>
                <w:szCs w:val="21"/>
              </w:rPr>
              <w:t>数据库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运维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维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知识整理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整理的常用方法简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整理方法的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整理方法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整理工具的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整理在智能服务系统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表式与对比式整理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式与关键词整理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整理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的意义和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的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涉及的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工具的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整理的常见挑战及解决方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智能产品应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应用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应用实现的主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智能应用的场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应用的用户体验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应用的数据安全与隐私保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应用的维护与升级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应用的效果评估与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智能系统部署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数据平台的理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数据平台的一般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数据平台的技术视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数据平台的业务视角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数据平台的产品架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数据平台的维护与运维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数据平台的安全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拆解基础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拆分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集和测试集拆分的常用比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随机种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</w:t>
            </w:r>
            <w:r>
              <w:rPr>
                <w:rFonts w:ascii="宋体;SimSun" w:hAnsi="宋体;SimSun" w:cs="宋体;SimSun"/>
                <w:szCs w:val="21"/>
              </w:rPr>
              <w:t>折交叉验证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式拆解法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径拆解法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拆解法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分析基础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定义与理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析的通用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分析的基本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性统计分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性分析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性分析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可视化的基本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分析工具使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析工具的选择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分析工具导入数据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公式与函数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探索性数据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数据预处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进行数据分组、汇总和对比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创建不同类型和图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识别数据中关键信息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操作技能认定要素细目表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562"/>
        <w:gridCol w:w="539"/>
        <w:gridCol w:w="540"/>
        <w:gridCol w:w="3508"/>
        <w:gridCol w:w="674"/>
        <w:gridCol w:w="1565"/>
      </w:tblGrid>
      <w:tr>
        <w:trPr>
          <w:trHeight w:val="454" w:hRule="atLeast"/>
          <w:cantSplit w:val="true"/>
        </w:trPr>
        <w:tc>
          <w:tcPr>
            <w:tcW w:w="2213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名称</w:t>
            </w:r>
          </w:p>
        </w:tc>
        <w:tc>
          <w:tcPr>
            <w:tcW w:w="3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训练师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级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目点代码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目</w:t>
            </w:r>
          </w:p>
        </w:tc>
        <w:tc>
          <w:tcPr>
            <w:tcW w:w="4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和处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质量检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预处理后的业务数据进行审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要求，梳理业务数据采集规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结合人工智能技术要求，梳理业务数据处理规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方法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业务数据采集流程提出优化建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业务数据处理流程提出优化建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能对业务数据</w:t>
            </w:r>
            <w:r>
              <w:rPr>
                <w:rFonts w:ascii="宋体;SimSun" w:hAnsi="宋体;SimSun" w:cs="宋体;SimSun"/>
                <w:szCs w:val="21"/>
              </w:rPr>
              <w:t>采集策略提出</w:t>
            </w:r>
            <w:r>
              <w:rPr>
                <w:rFonts w:ascii="宋体;SimSun" w:hAnsi="宋体;SimSun" w:cs="宋体;SimSun"/>
                <w:szCs w:val="21"/>
              </w:rPr>
              <w:t>优化建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和定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运用工具，对杂乱数据进行分析，输出内在关联及特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根据数据内在关联和特征进行数据归类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根据数据内在关联和特征进行数据定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注数据审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完成对标注数据准确性和完整性审核，输出审核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对审核过程中发现的错误进行纠正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根据审核结果完成数据筛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智能系统运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维护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维护智能系统所需知识库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维护智能系统所需数据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为单一智能产品找到合适的应用场景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将智能系统在真实应用场景中部署实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利用分析工具进行数据分析，输出分析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根据数据分析结论对智能产品的单一功能提出优化需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能利用数据分析工具进行数据</w:t>
            </w:r>
            <w:r>
              <w:rPr>
                <w:rFonts w:ascii="宋体;SimSun" w:hAnsi="宋体;SimSun" w:cs="宋体;SimSun"/>
                <w:szCs w:val="21"/>
              </w:rPr>
              <w:t>拆解</w:t>
            </w:r>
            <w:r>
              <w:rPr>
                <w:rFonts w:ascii="宋体;SimSun" w:hAnsi="宋体;SimSun" w:cs="宋体;SimSun"/>
                <w:szCs w:val="21"/>
              </w:rPr>
              <w:t>，提出优化策略</w:t>
            </w:r>
            <w:r>
              <w:rPr>
                <w:rFonts w:ascii="宋体;SimSun" w:hAnsi="宋体;SimSun" w:cs="宋体;SimSun"/>
                <w:szCs w:val="21"/>
              </w:rPr>
              <w:t>（新增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2:00Z</dcterms:created>
  <dc:creator>wlp</dc:creator>
  <dc:description/>
  <cp:keywords/>
  <dc:language>en-US</dc:language>
  <cp:lastModifiedBy>wangy</cp:lastModifiedBy>
  <cp:lastPrinted>2009-05-06T18:46:00Z</cp:lastPrinted>
  <dcterms:modified xsi:type="dcterms:W3CDTF">2024-09-01T02:37:00Z</dcterms:modified>
  <cp:revision>8</cp:revision>
  <dc:subject/>
  <dc:title>操作技能鉴定—项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49985D6C14C3C9FEE3E24E53F7FE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