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ascii="黑体" w:hAnsi="黑体" w:eastAsia="黑体"/>
          <w:b/>
          <w:bCs/>
          <w:spacing w:val="60"/>
          <w:sz w:val="28"/>
          <w:szCs w:val="28"/>
        </w:rPr>
        <w:t>理论知识认定要素细目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eastAsia="黑体" w:ascii="黑体" w:hAnsi="黑体"/>
          <w:b/>
          <w:bCs/>
          <w:spacing w:val="60"/>
          <w:sz w:val="28"/>
          <w:szCs w:val="28"/>
        </w:rPr>
      </w:r>
    </w:p>
    <w:tbl>
      <w:tblPr>
        <w:tblW w:w="8364" w:type="dxa"/>
        <w:jc w:val="left"/>
        <w:tblInd w:w="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05"/>
        <w:gridCol w:w="409"/>
        <w:gridCol w:w="441"/>
        <w:gridCol w:w="503"/>
        <w:gridCol w:w="3322"/>
        <w:gridCol w:w="606"/>
        <w:gridCol w:w="2141"/>
      </w:tblGrid>
      <w:tr>
        <w:trPr>
          <w:trHeight w:val="454" w:hRule="atLeast"/>
        </w:trPr>
        <w:tc>
          <w:tcPr>
            <w:tcW w:w="2295" w:type="dxa"/>
            <w:gridSpan w:val="5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（工种）名称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级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点代码</w:t>
            </w:r>
          </w:p>
        </w:tc>
        <w:tc>
          <w:tcPr>
            <w:tcW w:w="3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系数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3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D9D9D9" w:val="clear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基本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的核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的历史发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道德建设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道德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道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素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核心内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制定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实施与监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守则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岗敬业的基本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职业守则相关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用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输入法的智能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系统的维护利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常见故障的快速修复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indows</w:t>
            </w:r>
            <w:r>
              <w:rPr>
                <w:rFonts w:ascii="宋体" w:hAnsi="宋体" w:cs="宋体"/>
                <w:szCs w:val="21"/>
              </w:rPr>
              <w:t>小工具的便捷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浏览器的基础导航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浏览器的高级探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fice</w:t>
            </w:r>
            <w:r>
              <w:rPr>
                <w:rFonts w:ascii="宋体" w:hAnsi="宋体" w:cs="宋体"/>
                <w:szCs w:val="21"/>
              </w:rPr>
              <w:t>快捷键的高效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高效办公的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样式库的快速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图文混排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公式的灵活运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数据处理的核心技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图表的数据可视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工作簿的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xcel</w:t>
            </w:r>
            <w:r>
              <w:rPr>
                <w:rFonts w:ascii="宋体" w:hAnsi="宋体" w:cs="宋体"/>
                <w:szCs w:val="21"/>
              </w:rPr>
              <w:t>宏的自动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法律、法规知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无效的法定情形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合同必备的核心条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者单方解除权的行使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运营者的安全保障义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接入的规范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信息基础设施的特殊保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权主体的明确界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的实质性条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流程的标准化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纪守法的社会价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保护的法律规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法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权法的保护对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的主体和客体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的保护措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数据相关流程设计工具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的常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抓取与提取的常用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流程中工具应用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治理工具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TL</w:t>
            </w:r>
            <w:r>
              <w:rPr>
                <w:rFonts w:ascii="宋体" w:hAnsi="宋体" w:cs="宋体"/>
                <w:szCs w:val="21"/>
              </w:rPr>
              <w:t>工具的基本原理和使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存储和管理相关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云服务和工具的特点和作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数据格式间转换的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大数据处理平台的类型和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的数据处理工具类型和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工程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监控工具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核平台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数据可视化工具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管理与优化的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业务数据相关流程设计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源选择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抓取技术的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抓取策略的优化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存储的解决方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清洗与预处理流程的主要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集成与转换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相关流程中数据安全和用户隐私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时数据处理技术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提取、选择和转换的主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器化技术管理业务数据处理流程中的意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质量评估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校验和异常数据检测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效业务流程的设计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审计技术和合规性检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效果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分析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产生的场合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业务的场景与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业务的模块与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系统功能模块的原理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搜索功能模块的技术与实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交互功能模块的特点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数据处理功能模块的作用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优化决策功能模块的目标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控制功能模块的原理与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语言处理功能模块的技术与任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特征识别功能模块的方法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视觉的功能与应用领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智能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挖掘和知识发现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挖掘和知识发现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优化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构建方法的原则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优化方法的分类与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的收集方法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的展现形式与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单业务流程分析流程的步骤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单业务流程优化方法的策略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优化效果的评价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业务流程分析流程的框架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杂业务系统改进措施的思路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业务流程优化方法的原则与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表示方法的种类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图谱表示法的原理与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分析工具的类别与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分析方法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数据分析方法的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训练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规范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智能训练数据处理工具原理和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基础的基本概念和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深度学习方法的基本原理和架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训练中特征提取的主要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训练与优化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预处理的目标和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增强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片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评估指标的计算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评估指标的选择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库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如</w:t>
            </w:r>
            <w:r>
              <w:rPr>
                <w:rFonts w:cs="宋体" w:ascii="宋体" w:hAnsi="宋体"/>
                <w:szCs w:val="21"/>
              </w:rPr>
              <w:t>TensorFlow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PyTorch)</w:t>
            </w:r>
            <w:r>
              <w:rPr>
                <w:rFonts w:ascii="宋体" w:hAnsi="宋体" w:cs="宋体"/>
                <w:szCs w:val="21"/>
              </w:rPr>
              <w:t>的特点和选择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工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如</w:t>
            </w:r>
            <w:r>
              <w:rPr>
                <w:rFonts w:cs="宋体" w:ascii="宋体" w:hAnsi="宋体"/>
                <w:szCs w:val="21"/>
              </w:rPr>
              <w:t>Panda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NumPy)</w:t>
            </w:r>
            <w:r>
              <w:rPr>
                <w:rFonts w:ascii="宋体" w:hAnsi="宋体" w:cs="宋体"/>
                <w:szCs w:val="21"/>
              </w:rPr>
              <w:t>的特点和选择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数据收集任务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化标注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加载与预处理工具库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构建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训练和验证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训练自动化工具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监控和日志分析工具的应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成对抗网络生成合成数据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ytho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等进行智能训练数据处理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部署工具的原理和使用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智能训练数据处理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探索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探索分析的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失数据处理方法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失数据处理方法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常值检测和处理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常值检测和处理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声数据处理的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去重技术的原理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归一化处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白化处理的定义与目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工程的定义与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工具的选择和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技术的定义与方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练集、验证集与测试集的划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化标注的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布式数据处理的定义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可追溯性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可追溯性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格类数据的数据清洗和标注的步骤与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像的读取、保存及显示方法的技术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类数据清洗和标注的规则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觉类数据处理规范制定的依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算法训练工具基础原理和应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训练的基本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集划分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格式数据的加载与预处理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选择和降维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和注释工具的类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训练基础的概念与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损失函数与优化算法的分类与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训练环境搭建的要素与配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框架的选择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验证技术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参数调优的策略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练动态监控工具的功能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调试方法的步骤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的评价指标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部署的基本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部署的常用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云平台使用的优势与服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器化技术的概念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器化技术与虚拟机技术的区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框架的选择与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性能计算资源利用的策略与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监控工具的使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用例的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工智能测试工具使用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测试的目的和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测试工具的类型和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框架的选择与配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化和手动测试方法的比较与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性能指标的监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准确度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鲁棒性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安全性测试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可解释性与透明度测试的方法与指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多样性与公平性测试的原则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叉验证策略的选择与实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部署效果测试的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系统测试的用户反馈集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结果的统计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报告的撰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试与问题定位的方法与技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视化工具的应用与优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志分析的技巧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实验管理的策略与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复与迭代策略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规性测试的标准与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优化策略的选择与实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伦理考量的测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监控和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拆解高阶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拆解的基本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拆解模型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练集、验证集、测试集的作用及划分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拆解的特征降维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统计的特征拆解及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模型的特征拆解及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序列数据的拆解和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本数据的拆解技术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序列分析在天气预报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分析的基本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分析方法在社会网络研究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维度数据分解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维度数据分解在图像处理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特征工程的分类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特征工程在自然语言处理中的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的优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分析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分配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数据分析高阶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预处理的技术细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分析的标准流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模型的选择准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器学习算法的应用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聚类分析的算法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联规则学习的挖掘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回归分析的模型建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策树分析的逻辑结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神经网络分析的激活机制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贝叶斯网络的概率推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成学习方法的效果合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度学习应用的网络结构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化学习策略的奖励最大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语言处理的文本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序列分析的复杂处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度约简技术的数据压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异常值检测与处理的识别算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融合技术的综合利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一产品智能解决方案设计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解决方案设计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需求分析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功能规划的性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技术选型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型训练与验证的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集成设计的规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界面设计（</w:t>
            </w:r>
            <w:r>
              <w:rPr>
                <w:rFonts w:cs="宋体" w:ascii="宋体" w:hAnsi="宋体"/>
                <w:szCs w:val="21"/>
              </w:rPr>
              <w:t>UI</w:t>
            </w:r>
            <w:r>
              <w:rPr>
                <w:rFonts w:ascii="宋体" w:hAnsi="宋体" w:cs="宋体"/>
                <w:szCs w:val="21"/>
              </w:rPr>
              <w:t>）的特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体验设计（</w:t>
            </w:r>
            <w:r>
              <w:rPr>
                <w:rFonts w:cs="宋体" w:ascii="宋体" w:hAnsi="宋体"/>
                <w:szCs w:val="21"/>
              </w:rPr>
              <w:t>UX</w:t>
            </w:r>
            <w:r>
              <w:rPr>
                <w:rFonts w:ascii="宋体" w:hAnsi="宋体" w:cs="宋体"/>
                <w:szCs w:val="21"/>
              </w:rPr>
              <w:t>）的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差异化设计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考虑与设计的要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云服务集成的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优化技术的原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扩展性设计的概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审计与优化的重要性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保护与隐私的法规要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故障恢复的策略性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维护与升级的制定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反馈与迭代过程的管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流程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机交互流程设计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的定义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的三要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的模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设计的基本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与输出的系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馈机制的构建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适应性与可访问性的整合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触摸界面交互的技术实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音交互设计的细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强现实（</w:t>
            </w:r>
            <w:r>
              <w:rPr>
                <w:rFonts w:cs="宋体" w:ascii="宋体" w:hAnsi="宋体"/>
                <w:szCs w:val="21"/>
              </w:rPr>
              <w:t>AR</w:t>
            </w:r>
            <w:r>
              <w:rPr>
                <w:rFonts w:ascii="宋体" w:hAnsi="宋体" w:cs="宋体"/>
                <w:szCs w:val="21"/>
              </w:rPr>
              <w:t>）交互的技术应用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虚拟现实（</w:t>
            </w:r>
            <w:r>
              <w:rPr>
                <w:rFonts w:cs="宋体" w:ascii="宋体" w:hAnsi="宋体"/>
                <w:szCs w:val="21"/>
              </w:rPr>
              <w:t>VR</w:t>
            </w:r>
            <w:r>
              <w:rPr>
                <w:rFonts w:ascii="宋体" w:hAnsi="宋体" w:cs="宋体"/>
                <w:szCs w:val="21"/>
              </w:rPr>
              <w:t>）交互的设计考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模态交互的综合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研究的方法论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型设计与测试的实施过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测试与评估的系统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感设计的考虑因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在人机交互中的应用实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系统的性能评价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机交互流程设计工具相关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中心的设计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的可用性标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交互设计模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过程中的用户反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流程的任务分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界面设计的布局策略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户使用情境的分析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dobe XD</w:t>
            </w:r>
            <w:r>
              <w:rPr>
                <w:rFonts w:ascii="宋体" w:hAnsi="宋体" w:cs="宋体"/>
                <w:szCs w:val="21"/>
              </w:rPr>
              <w:t>的快速原型制作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dobe XD</w:t>
            </w:r>
            <w:r>
              <w:rPr>
                <w:rFonts w:ascii="宋体" w:hAnsi="宋体" w:cs="宋体"/>
                <w:szCs w:val="21"/>
              </w:rPr>
              <w:t>的视觉设计工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xure RP</w:t>
            </w:r>
            <w:r>
              <w:rPr>
                <w:rFonts w:ascii="宋体" w:hAnsi="宋体" w:cs="宋体"/>
                <w:szCs w:val="21"/>
              </w:rPr>
              <w:t>的复杂交互模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xure RP</w:t>
            </w:r>
            <w:r>
              <w:rPr>
                <w:rFonts w:ascii="宋体" w:hAnsi="宋体" w:cs="宋体"/>
                <w:szCs w:val="21"/>
              </w:rPr>
              <w:t>的条件逻辑设置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alsamiq Mockups</w:t>
            </w:r>
            <w:r>
              <w:rPr>
                <w:rFonts w:ascii="宋体" w:hAnsi="宋体" w:cs="宋体"/>
                <w:szCs w:val="21"/>
              </w:rPr>
              <w:t>的低保真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igma</w:t>
            </w:r>
            <w:r>
              <w:rPr>
                <w:rFonts w:ascii="宋体" w:hAnsi="宋体" w:cs="宋体"/>
                <w:szCs w:val="21"/>
              </w:rPr>
              <w:t>的设计系统支持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arvel</w:t>
            </w:r>
            <w:r>
              <w:rPr>
                <w:rFonts w:ascii="宋体" w:hAnsi="宋体" w:cs="宋体"/>
                <w:szCs w:val="21"/>
              </w:rPr>
              <w:t>的简单交互设计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arvel</w:t>
            </w:r>
            <w:r>
              <w:rPr>
                <w:rFonts w:ascii="宋体" w:hAnsi="宋体" w:cs="宋体"/>
                <w:szCs w:val="21"/>
              </w:rPr>
              <w:t>的设计评审功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arvel</w:t>
            </w:r>
            <w:r>
              <w:rPr>
                <w:rFonts w:ascii="宋体" w:hAnsi="宋体" w:cs="宋体"/>
                <w:szCs w:val="21"/>
              </w:rPr>
              <w:t>的响应式设计预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ketch</w:t>
            </w:r>
            <w:r>
              <w:rPr>
                <w:rFonts w:ascii="宋体" w:hAnsi="宋体" w:cs="宋体"/>
                <w:szCs w:val="21"/>
              </w:rPr>
              <w:t>的插件生态系统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ketch</w:t>
            </w:r>
            <w:r>
              <w:rPr>
                <w:rFonts w:ascii="宋体" w:hAnsi="宋体" w:cs="宋体"/>
                <w:szCs w:val="21"/>
              </w:rPr>
              <w:t>的矢量图形编辑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与指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培训讲义编写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讲义编写原则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讲义编写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讲义编写步骤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培训教学知识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用培训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方法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方法缺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方法选择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实践教学方法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流程中的重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流程中的难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和处理流程中的常见问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数据采集和处理问题的解决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指导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流程中的重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流程中的难点分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标注流程中的常见问题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数据标注问题解决方法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60"/>
          <w:sz w:val="28"/>
          <w:szCs w:val="28"/>
        </w:rPr>
      </w:pPr>
      <w:r>
        <w:rPr>
          <w:rFonts w:ascii="黑体" w:hAnsi="黑体" w:eastAsia="黑体"/>
          <w:b/>
          <w:bCs/>
          <w:spacing w:val="60"/>
          <w:sz w:val="28"/>
          <w:szCs w:val="28"/>
        </w:rPr>
        <w:t>操作技能认定要素细目表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562"/>
        <w:gridCol w:w="539"/>
        <w:gridCol w:w="540"/>
        <w:gridCol w:w="3508"/>
        <w:gridCol w:w="674"/>
        <w:gridCol w:w="1565"/>
      </w:tblGrid>
      <w:tr>
        <w:trPr>
          <w:trHeight w:val="454" w:hRule="atLeast"/>
          <w:cantSplit w:val="true"/>
        </w:trPr>
        <w:tc>
          <w:tcPr>
            <w:tcW w:w="2213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（工种）名称</w:t>
            </w:r>
          </w:p>
        </w:tc>
        <w:tc>
          <w:tcPr>
            <w:tcW w:w="3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智能训练师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级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点代码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目</w:t>
            </w:r>
          </w:p>
        </w:tc>
        <w:tc>
          <w:tcPr>
            <w:tcW w:w="4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分析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设计整套业务数据采集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设计整套业务数据处理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设计整套业务数据审核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效果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业务知识，识别业务流程中单一模块的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设计业务模块优化方案并推动实施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制定业务模块效果测试与评估计划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训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规范制定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设计数据清洗和标注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制定数据清洗和标注规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结合人工智能技术要求和业务特征，制定</w:t>
            </w:r>
            <w:r>
              <w:rPr>
                <w:rFonts w:ascii="宋体" w:hAnsi="宋体" w:cs="宋体"/>
                <w:szCs w:val="21"/>
              </w:rPr>
              <w:t>优化</w:t>
            </w:r>
            <w:r>
              <w:rPr>
                <w:rFonts w:ascii="宋体" w:hAnsi="宋体" w:cs="宋体"/>
                <w:szCs w:val="21"/>
              </w:rPr>
              <w:t>数据清洗和标注流程的策略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维护日常训练集与测试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使用工具对算法进行训练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使用测试工具对人工智能产品的使用进行测试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测试结果进行分析， 编写测试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运用工具，分析算法中错误案例产生的原因并进行纠正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监控和优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单一智能产品使用的数据进行全面分析，输出分析报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单一智能产品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为单一智能产品的应用设计智能解决方案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流程设计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通过数据分析，找到单一场景下人工和智能交互的最优方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通过数据分析，设计单一场景下人工和智能交互的最优流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单一场景下人工和智能交互界面设计提出优化需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与指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编写初级培训讲义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对五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初级工、四级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中级工开展知识和技术培训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评估培训效果，并根据反馈调整培训计划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指导五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初级工、四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级工解决数据采集、处理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指导五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初级工、四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级工解决数据标注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指导五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初级工、四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级工优化数据采集、处理、数据标注问题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人工智能训练师</w:t>
    </w:r>
    <w:r>
      <w:rPr>
        <w:lang w:eastAsia="zh-CN"/>
      </w:rPr>
      <w:t>（</w:t>
    </w:r>
    <w:r>
      <w:rPr>
        <w:lang w:val="en-US" w:eastAsia="zh-CN"/>
      </w:rPr>
      <w:t>三级</w:t>
    </w:r>
    <w:r>
      <w:rPr>
        <w:lang w:eastAsia="zh-CN"/>
      </w:rPr>
      <w:t>）</w:t>
    </w:r>
    <w:r>
      <w:rPr/>
      <w:t>认定要素细目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dc:language>en-US</dc:language>
  <cp:lastModifiedBy>蓝泽</cp:lastModifiedBy>
  <cp:lastPrinted>2009-05-06T18:46:00Z</cp:lastPrinted>
  <dcterms:modified xsi:type="dcterms:W3CDTF">2025-05-16T06:39:18Z</dcterms:modified>
  <cp:revision>10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kxZWU3NGFjZWY2NzcxYmZjZTI1ZTBiZDg1MzcxOWEiLCJ1c2VySWQiOiI3NzEyNDYxNzkifQ==</vt:lpwstr>
  </property>
  <property fmtid="{D5CDD505-2E9C-101B-9397-08002B2CF9AE}" pid="5" name="commondata">
    <vt:lpwstr>commondata</vt:lpwstr>
  </property>
</Properties>
</file>