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网络与信息安全管理员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（信息安全管理员）职业简介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sz w:val="24"/>
          <w:szCs w:val="52"/>
        </w:rPr>
      </w:pPr>
      <w:r>
        <w:rPr>
          <w:rFonts w:eastAsia="华文中宋" w:cs="宋体;SimSun" w:ascii="宋体;SimSun" w:hAnsi="宋体;SimSun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职业名称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与信息安全管理员（信息安全管理员）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二、职业定义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网络与信息安全管理员（信息安全管理员）是指从事信息安全管理、防护、监控工作的人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主要工作内容包括负责制定和实施信息安全管理制度，以技术手段隔离不良信息，及时发布预知通告，发布计算机病毒、网络病毒的危害程度、防杀措施、及补救办法。</w:t>
      </w:r>
      <w:r>
        <w:rPr>
          <w:rFonts w:ascii="Times New Roman" w:hAnsi="Times New Roman" w:cs="Times New Roman"/>
          <w:color w:val="000000"/>
          <w:szCs w:val="21"/>
        </w:rPr>
        <w:t>负责管理系统用户及密码的管理、提供包括开户、修改、暂停、注销等服务，做好各部门网站信息管理员备案，协助做好上网用户的备案工作，接受用户的咨询和服务请求。</w:t>
      </w:r>
      <w:r>
        <w:rPr>
          <w:rFonts w:ascii="Times New Roman" w:hAnsi="Times New Roman" w:cs="Times New Roman"/>
          <w:color w:val="000000"/>
          <w:szCs w:val="21"/>
        </w:rPr>
        <w:t>教育计算机用户和网络用户树立安全意识，主动防范病毒、黑客的侵扰，抵制不良信息；建立网络信息安全监管日志等任务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yanyan.hu</dc:creator>
  <dc:description/>
  <cp:keywords/>
  <dc:language>en-US</dc:language>
  <cp:lastModifiedBy>wangy</cp:lastModifiedBy>
  <dcterms:modified xsi:type="dcterms:W3CDTF">2024-09-01T02:54:00Z</dcterms:modified>
  <cp:revision>6</cp:revision>
  <dc:subject/>
  <dc:title>《养老护理员》职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84AB2780346CCBC0C4210ED87BA0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